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16. Statuta Općine Orehovica ( Službeni glasnik Međimurske županije 11/09), Vijeće Općine Orehovica na 3. sjednici održanoj dana 30.09.2009.godine  donijelo j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1. Izmjenu i dopunu odlu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 godišnjem financiranju građana i kućansta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u 2009. godi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U 2009</w:t>
      </w:r>
      <w:r>
        <w:rPr/>
        <w:t>. godini financiranje naknada građanima predviđeno je po slijedećim stavkama i iznosima: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693"/>
        <w:gridCol w:w="1693"/>
      </w:tblGrid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Građanima i kućanstvima (dječji vrtići)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lan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00.0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I izmjene i dopune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70.000,00</w:t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Tekuća donacija – drva za ogrjev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50.0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10.000,00</w:t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Mala škola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5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500,00</w:t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rehrana učenika slab. socijalnog statusa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3.7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3.000,00</w:t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Donacije na osnovu zamolbi i sl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5.0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5.000,00</w:t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Crveni križ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.0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.000,00</w:t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Donacije na temelju socijalnog statusa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5.0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.000,00</w:t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Stipendije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8.0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3.300,00</w:t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Sufinanciranje cijene prijevoza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6.0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71.000,00</w:t>
            </w:r>
          </w:p>
        </w:tc>
      </w:tr>
      <w:tr>
        <w:trPr>
          <w:trHeight w:val="210" w:hRule="atLeast"/>
        </w:trPr>
        <w:tc>
          <w:tcPr>
            <w:tcW w:w="49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567.200,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516.8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  <w:t>Članak 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  <w:t>Za financiranje naknada udrugama građana i drugim subjektima sredstva će se osigurati iz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  <w:t>komunalne naknade, poreza i prireza na dohodak, te dotacija iz županijskog proračun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  <w:t>Članak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a Odluka može se dopunjavati i mijenjati sukladno prilivu proračunskih sredstav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788" w:leader="none"/>
        </w:tabs>
        <w:ind w:left="1788" w:hanging="360"/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  <w:tab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VIJEĆE OPĆINE OREHOVICA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21-05/09-03/20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r.br: 2109/22-09-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hovica, 30.09.2009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ab/>
        <w:t xml:space="preserve">     Predsjednik Vijeća </w:t>
      </w:r>
    </w:p>
    <w:p>
      <w:pPr>
        <w:pStyle w:val="Normal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pćine Orehov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Branko Sušec, prof. 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TextBody"/>
        <w:jc w:val="center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417" w:right="141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21:00Z</dcterms:created>
  <dc:creator>Renata</dc:creator>
  <dc:description/>
  <cp:keywords/>
  <dc:language>en-US</dc:language>
  <cp:lastModifiedBy>Mirjana</cp:lastModifiedBy>
  <cp:lastPrinted>2008-12-17T10:31:00Z</cp:lastPrinted>
  <dcterms:modified xsi:type="dcterms:W3CDTF">2009-10-01T12:47:00Z</dcterms:modified>
  <cp:revision>5</cp:revision>
  <dc:subject/>
  <dc:title>Na temelju članka 26</dc:title>
</cp:coreProperties>
</file>